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Quality Education Academy </w:t>
      </w:r>
    </w:p>
    <w:p>
      <w:pPr>
        <w:pStyle w:val="Normal"/>
        <w:rPr>
          <w:b/>
          <w:b/>
          <w:sz w:val="22"/>
          <w:szCs w:val="22"/>
        </w:rPr>
      </w:pPr>
      <w:r>
        <w:rPr>
          <w:b/>
          <w:sz w:val="22"/>
          <w:szCs w:val="22"/>
        </w:rPr>
      </w:r>
    </w:p>
    <w:p>
      <w:pPr>
        <w:pStyle w:val="Normal"/>
        <w:rPr>
          <w:b/>
          <w:b/>
          <w:sz w:val="22"/>
          <w:szCs w:val="22"/>
        </w:rPr>
      </w:pPr>
      <w:r>
        <w:rPr>
          <w:b/>
          <w:sz w:val="22"/>
          <w:szCs w:val="22"/>
        </w:rPr>
        <w:t>SFA Agreement Number: 34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543581579"/>
      <w:bookmarkStart w:id="1" w:name="__Fieldmark__0_54358157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543581579"/>
      <w:bookmarkStart w:id="3" w:name="__Fieldmark__1_54358157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543581579"/>
      <w:bookmarkStart w:id="5" w:name="__Fieldmark__2_54358157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543581579"/>
      <w:bookmarkStart w:id="7" w:name="__Fieldmark__3_54358157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543581579"/>
      <w:bookmarkStart w:id="9" w:name="__Fieldmark__4_54358157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543581579"/>
      <w:bookmarkStart w:id="11" w:name="__Fieldmark__5_54358157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543581579"/>
      <w:bookmarkStart w:id="13" w:name="__Fieldmark__6_54358157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543581579"/>
      <w:bookmarkStart w:id="15" w:name="__Fieldmark__7_54358157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543581579"/>
      <w:bookmarkStart w:id="17" w:name="__Fieldmark__8_54358157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543581579"/>
      <w:bookmarkStart w:id="19" w:name="__Fieldmark__9_54358157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543581579"/>
      <w:bookmarkStart w:id="21" w:name="__Fieldmark__10_54358157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543581579"/>
      <w:bookmarkStart w:id="23" w:name="__Fieldmark__11_54358157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543581579"/>
      <w:bookmarkStart w:id="25" w:name="__Fieldmark__12_54358157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543581579"/>
      <w:bookmarkStart w:id="27" w:name="__Fieldmark__13_54358157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543581579"/>
            <w:bookmarkStart w:id="29" w:name="__Fieldmark__14_54358157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543581579"/>
            <w:bookmarkStart w:id="31" w:name="__Fieldmark__15_54358157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543581579"/>
            <w:bookmarkStart w:id="33" w:name="__Fieldmark__16_54358157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543581579"/>
            <w:bookmarkStart w:id="35" w:name="__Fieldmark__17_54358157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543581579"/>
            <w:bookmarkStart w:id="37" w:name="__Fieldmark__18_54358157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543581579"/>
            <w:bookmarkStart w:id="39" w:name="__Fieldmark__19_54358157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543581579"/>
            <w:bookmarkStart w:id="41" w:name="__Fieldmark__20_54358157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543581579"/>
            <w:bookmarkStart w:id="43" w:name="__Fieldmark__21_54358157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543581579"/>
            <w:bookmarkStart w:id="46" w:name="__Fieldmark__22_54358157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543581579"/>
            <w:bookmarkStart w:id="48" w:name="__Fieldmark__23_54358157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543581579"/>
            <w:bookmarkStart w:id="50" w:name="__Fieldmark__24_54358157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543581579"/>
            <w:bookmarkStart w:id="52" w:name="__Fieldmark__25_54358157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543581579"/>
            <w:bookmarkStart w:id="54" w:name="__Fieldmark__26_54358157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543581579"/>
            <w:bookmarkStart w:id="56" w:name="__Fieldmark__27_54358157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543581579"/>
            <w:bookmarkStart w:id="58" w:name="__Fieldmark__28_54358157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543581579"/>
            <w:bookmarkStart w:id="60" w:name="__Fieldmark__29_54358157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543581579"/>
            <w:bookmarkStart w:id="62" w:name="__Fieldmark__30_54358157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543581579"/>
            <w:bookmarkStart w:id="64" w:name="__Fieldmark__31_54358157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543581579"/>
            <w:bookmarkStart w:id="66" w:name="__Fieldmark__32_54358157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543581579"/>
            <w:bookmarkStart w:id="68" w:name="__Fieldmark__33_54358157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543581579"/>
            <w:bookmarkStart w:id="70" w:name="__Fieldmark__34_54358157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543581579"/>
            <w:bookmarkStart w:id="72" w:name="__Fieldmark__35_54358157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543581579"/>
            <w:bookmarkStart w:id="74" w:name="__Fieldmark__36_54358157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543581579"/>
            <w:bookmarkStart w:id="76" w:name="__Fieldmark__37_54358157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543581579"/>
            <w:bookmarkStart w:id="78" w:name="__Fieldmark__38_54358157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543581579"/>
            <w:bookmarkStart w:id="80" w:name="__Fieldmark__39_54358157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Administrative Review, reports and records were not provided to the state agency reviewers.  At the exit conference the School Food Authority (SFA) was issued a notice to withhold funds from non-compliance letter.</w:t>
            </w:r>
          </w:p>
          <w:p>
            <w:pPr>
              <w:pStyle w:val="Normal"/>
              <w:rPr>
                <w:b/>
                <w:b/>
                <w:sz w:val="22"/>
                <w:szCs w:val="22"/>
              </w:rPr>
            </w:pPr>
            <w:r>
              <w:rPr>
                <w:sz w:val="22"/>
                <w:szCs w:val="22"/>
              </w:rPr>
              <w:t xml:space="preserve">The SFA was granted until November 27, 2022, to provide the missing documents to the state agency reviewers.  </w:t>
            </w:r>
          </w:p>
          <w:p>
            <w:pPr>
              <w:pStyle w:val="Normal"/>
              <w:rPr>
                <w:b/>
                <w:b/>
                <w:sz w:val="22"/>
                <w:szCs w:val="22"/>
              </w:rPr>
            </w:pPr>
            <w:r>
              <w:rPr>
                <w:b/>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35: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